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3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3402" w:hanging="0"/>
        <w:jc w:val="both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 xml:space="preserve">О приобретении в собственность Соликамского муниципального округа имущества по договору мены земельных участков </w:t>
      </w:r>
    </w:p>
    <w:p>
      <w:pPr>
        <w:pStyle w:val="Normal"/>
        <w:spacing w:lineRule="exact" w:line="340" w:before="3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67 Гражданского кодекса Российской Федерации, с подпунктом 3 статьи 39.21, статьей 39.22 Земельного кодекса Российской Федерации, частью 2 статьи 64 Федерального закона от 20 марта 2025 г. № 33-ФЗ «Об общих принципах организации местного самоуправления в единой системе публичной власти», со статьей 26 Устава Соликамского муниципального округа, Положением об управлении и распоряжении имуществом, находящимся в муниципальной собственности Соликамского муниципального округа, утвержденным решением Соликамской городской Думы от 25 июня 2008 г. № 408, в целях размещения объекта социальной инфраструктуры, на основании инвестиционного проекта Соликамского муниципального округа «Приобретение здания для размещения театра в Соликамском муниципальном округе», утвержденного постановлением администрации Соликамского муниципального округа от 11 июля 2025 г. № 1606-па, отчетов об оценке рыночной стоимости объектов недвижимости от 24 июля 2025 г. № РС 37/2025, РС 38/2025, выполненных ООО Консалтинговое агентство «Бизнес-консультант»,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Приобрести в собственность Соликамского муниципального округа в целях размещения объекта социальной инфраструктуры по договору мены земельных участков в соответствии с Земельным кодексом Российской Федерации земельный участок, находящийся в частной собственности, с кадастровым номером 59:10:0407007:147, площадью 13308 кв. м., категория земель: земли населенных пунктов, вид разрешенного использования: административно-хозяйственные, офисные объекты, многофункциональные общественно-деловые центры; объекты торговли, общественного питания, местоположение: Российская Федерация, Пермский край, городской округ Соликамский, город Соликамск, улица Всеобуча, и расположенные на нем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с кадастровым номером 59:10:0403011:6, назначение: нежилое, наименование: здание торгового павильона, площадь: 1171,7 кв. м.,  количество этажей: 2, в том числе подземных: 0, местоположение: Пермский край, г. Соликамск, ул. Всеобуча, д. 63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с кадастровым номером 59:10:0403011:8, назначение: нежилое, наименование: хозяйственный блок (отапливаемый склад), площадь: 204 кв. м., количество этажей: 1, в том числе подземных: 0, местоположение: Пермский край, г. Соликамск, ул. Всеобуча, д. 63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ооружение с кадастровым номером 59:10:0403011:7, назначение: нежилое, наименование: сооружение-инженерные коммуникации, площадь застройки: 12808 кв. м., адрес: Российская Федерация, Пермский край, муниципальный округ Соликамский, город Соликамск, улица Всеобуча, дом 63,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взамен земельных участков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с кадастровым номером 59:10:0402005:230, площадью 8353 кв. м., категория земель: земли населенных пунктов, вид разрешенного использования: объекты физкультурно-оздоровительного назначения, местоположение: Российская Федерация, Пермский край, муниципальный округ Соликамский, город Соликамск, улица Профессора Преображенского, находящегося в муниципальной собственности;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9:10:0402006:115, площадью 24927 кв. м., категория земель: земли населенных пунктов, вид разрешенного использования: магазины, местоположение: Российская Федерация, Пермский край, Соликамский муниципальный округ, город Соликамск, находящегося в государственной собственности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2. Цена обмениваемых земельных участков, в том числе с расположенными на них объектами недвижимого имущества, является равнозначной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Соликамского муниципального округа обеспечить исполнение настоящего решения.</w:t>
      </w:r>
    </w:p>
    <w:p>
      <w:pPr>
        <w:pStyle w:val="Normal"/>
        <w:autoSpaceDE w:val="false"/>
        <w:spacing w:lineRule="exact" w:line="340" w:before="0" w:after="480"/>
        <w:ind w:firstLine="709"/>
        <w:jc w:val="both"/>
        <w:rPr/>
      </w:pPr>
      <w:r>
        <w:rPr>
          <w:bCs/>
          <w:sz w:val="28"/>
          <w:szCs w:val="28"/>
        </w:rPr>
        <w:t>4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48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character" w:styleId="23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90pt">
    <w:name w:val="Основной текст (9) + Интервал 0 pt"/>
    <w:qFormat/>
    <w:rPr>
      <w:b/>
      <w:bCs w:val="false"/>
      <w:spacing w:val="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0:12:00Z</dcterms:created>
  <dc:creator>User</dc:creator>
  <dc:description/>
  <cp:keywords/>
  <dc:language>en-US</dc:language>
  <cp:lastModifiedBy>Чекан Нина Александровна</cp:lastModifiedBy>
  <cp:lastPrinted>2025-07-28T15:14:00Z</cp:lastPrinted>
  <dcterms:modified xsi:type="dcterms:W3CDTF">2025-07-30T10:45:00Z</dcterms:modified>
  <cp:revision>4</cp:revision>
  <dc:subject/>
  <dc:title>Проект</dc:title>
</cp:coreProperties>
</file>